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Tato smlouva je uzavřena na základě výsledků veřejné zakázk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bavení pro Rehabilitační ústav Brandýs nad Orlicí opakované řízení - Dílčí plnění 2</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Normal"/>
        <w:tabs>
          <w:tab w:val="clear" w:pos="708"/>
          <w:tab w:val="left" w:pos="180" w:leader="none"/>
        </w:tabs>
        <w:spacing w:lineRule="auto" w:line="240" w:before="0" w:after="0"/>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 xml:space="preserve">1) Předmětem smlouvy je kompletní řádně provedená dodávka, instalace a zprovoznění  dodávky v souladu s nabídkou Uchazeče v rámci výše uvedené zakázky, (dále také „zboží“ nebo „přístroj“) určeného k zajištění specializované komplexní léčebné rehabilitac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Termín plnění je stanoven v zadávacích podmínkách uvedené zakázky. </w:t>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dodá zboží včas, je povinen zaplatit Objednateli smluvní  pokutu 1.000,- Kč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6z1">
    <w:name w:val="WW8Num16z1"/>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8:56:00Z</dcterms:created>
  <dc:creator>Jana Králiková</dc:creator>
  <dc:description/>
  <cp:keywords/>
  <dc:language>en-US</dc:language>
  <cp:lastModifiedBy>dell</cp:lastModifiedBy>
  <cp:lastPrinted>2014-05-27T15:15:00Z</cp:lastPrinted>
  <dcterms:modified xsi:type="dcterms:W3CDTF">2023-08-11T18:11:00Z</dcterms:modified>
  <cp:revision>3</cp:revision>
  <dc:subject/>
  <dc:title>SMLOUVA O DÍLO</dc:title>
</cp:coreProperties>
</file>